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left"/>
        <w:rPr/>
      </w:pPr>
      <w:r>
        <w:rPr>
          <w:rFonts w:cs="Arial" w:ascii="Arial" w:hAnsi="Arial"/>
          <w:bCs/>
        </w:rPr>
        <w:t xml:space="preserve">Załącznik nr 5 do Regulaminu rekrutacji i uczestnictwa w Projekcie: </w:t>
      </w:r>
    </w:p>
    <w:p>
      <w:pPr>
        <w:pStyle w:val="Normal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>Przepis na rozwój – Akademia HR”</w:t>
      </w:r>
    </w:p>
    <w:p>
      <w:pPr>
        <w:pStyle w:val="Normal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r FERS.01.03-IP.09-0057/23</w:t>
        <w:b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DOTYCZĄCE WYSOKOŚCI WKŁADU WŁASNEGO PRZEDSIĘBIORCY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 FORMIE WYNAGRODZEŃ </w:t>
      </w:r>
    </w:p>
    <w:tbl>
      <w:tblPr>
        <w:tblW w:w="13444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7"/>
        <w:gridCol w:w="7797"/>
      </w:tblGrid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Przedsiębiorcy</w:t>
            </w:r>
            <w:r>
              <w:rPr>
                <w:rFonts w:cs="Arial" w:ascii="Arial" w:hAnsi="Arial"/>
                <w:bCs/>
              </w:rPr>
              <w:t>: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rFonts w:cs="Arial" w:ascii="Arial" w:hAnsi="Arial"/>
              </w:rPr>
              <w:t>Numer Umowy Wsparcia (zawartej z Operatorem):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szkolenia i numer usługi: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rFonts w:cs="Arial" w:ascii="Arial" w:hAnsi="Arial"/>
              </w:rPr>
              <w:t>Nr ID Wsparcia: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04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ejsce szkolenia, daty szkolenia </w:t>
              <w:br/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leży wykazać każdy dzień szkolenia):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Koszt szkolenia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kwota brutto z faktury):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ład własny konieczny do wniesienia przez Przedsiębiorcę:</w:t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*kwotę należy obliczyć ze wzoru - </w:t>
              <w:br/>
              <w:t>Wkład własny= Koszt Usługi/80%-koszt usługi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ład własny konieczny do wniesienia przez Uczestnika/czkę:</w:t>
              <w:br/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*kwota powyżej /na liczbę uczestników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1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60"/>
        <w:gridCol w:w="1559"/>
        <w:gridCol w:w="1134"/>
        <w:gridCol w:w="1417"/>
        <w:gridCol w:w="1985"/>
        <w:gridCol w:w="1727"/>
        <w:gridCol w:w="2219"/>
        <w:gridCol w:w="2077"/>
        <w:gridCol w:w="1942"/>
      </w:tblGrid>
      <w:tr>
        <w:trPr>
          <w:trHeight w:val="1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p.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mię Uczestnika/ czki szkolenia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zwisko Uczestnika/ czki szkolenia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 zegaro-wych uczestnic-twa w szkole-niu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iesięczna norma czasu pracy dla pracownika (w godz. zegarowych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nagrodzenie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sz w:val="22"/>
                <w:szCs w:val="22"/>
              </w:rPr>
              <w:t xml:space="preserve"> pracownika zgodnie z listą płac (kwota brutto wraz z kosztami pracodawcy + ewentualne dodatki)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y zapłaty wynagrod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4"/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ynagrodzenie pracownika za godzinę zegarową uczestnictwa w szkoleniu 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Wynagrodzenie pracownika za czas uczestnictwa w szkoleniu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Wynagrodzenie pracownika za czas uczestnictwa w szkoleniu wnoszone do projektu i wykazane we wniosku o płatność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5"/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= (5 /4)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=(7 *3)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0" w:hanging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21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A</w:t>
            </w:r>
          </w:p>
        </w:tc>
        <w:tc>
          <w:tcPr>
            <w:tcW w:w="1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>Oświadczam, że wynagrodzenia ww. pracowników zostały wypłacone w wysokości wskazanej w kol. 5 (tj. zgodnie z listą płac w zakresie kwoty brutto wraz z kosztami pracodawcy i ewentualnych dodatków).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, podpis osoby sporządzającej, uprawnionej do działania w imieniu Przedsiębiorcy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i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Umowy o pracę (zawarte w formie elektronicznej lub kopie poświadczone za zgodność z oryginałem)/Zaświadczenia o zatrudnieniu wystawione przez pracodawcę</w:t>
      </w:r>
      <w:r>
        <w:rPr>
          <w:rStyle w:val="FootnoteCharacters"/>
          <w:rStyle w:val="FootnoteAnchor"/>
          <w:rFonts w:cs="Arial" w:ascii="Arial" w:hAnsi="Arial"/>
        </w:rPr>
        <w:footnoteReference w:id="6"/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Dokumentacja ZUS DRA/PRCA.</w:t>
      </w:r>
      <w:r>
        <w:rPr>
          <w:rStyle w:val="FootnoteCharacters"/>
          <w:rStyle w:val="FootnoteAnchor"/>
          <w:rFonts w:cs="Arial" w:ascii="Arial" w:hAnsi="Arial"/>
        </w:rPr>
        <w:footnoteReference w:id="7"/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Listy płac wraz z potwierdzeniami zapłaty składowych wynagrodzeń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Ewidencja czasu pracy.</w:t>
      </w:r>
    </w:p>
    <w:p>
      <w:pPr>
        <w:pStyle w:val="Normal"/>
        <w:spacing w:before="60" w:after="60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orient="landscape" w:w="16838" w:h="11906"/>
      <w:pgMar w:left="902" w:right="851" w:gutter="0" w:header="454" w:top="709" w:footer="454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74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74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60" w:after="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Czas liczony od rozpoczęcia do zakończenia szkolenia (wraz z przerwami).</w:t>
      </w:r>
    </w:p>
  </w:footnote>
  <w:footnote w:id="3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Należy wskazać wynagrodzenie pracownika w miesiącu, w którym uczestniczył w szkoleniu.</w:t>
      </w:r>
    </w:p>
  </w:footnote>
  <w:footnote w:id="4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Należy wskazać daty zapłaty wszystkich składowych wynagrodzenia wskazanego w kol. 5.</w:t>
      </w:r>
    </w:p>
  </w:footnote>
  <w:footnote w:id="5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 xml:space="preserve">Suma wkładu w wynagrodzeniach wnoszonego przez wszystkich pracowników Przedsiębiorcy nie może przekroczyć kwoty wykazanej w polu „wkład prywatny </w:t>
      </w:r>
      <w:r>
        <w:rPr>
          <w:rFonts w:cs="Calibri" w:ascii="Calibri" w:hAnsi="Calibri"/>
        </w:rPr>
        <w:t xml:space="preserve">konieczny do wniesienia przez </w:t>
      </w:r>
      <w:r>
        <w:rPr>
          <w:rFonts w:cs="Calibri" w:ascii="Calibri" w:hAnsi="Calibri"/>
          <w:sz w:val="18"/>
        </w:rPr>
        <w:t>Przedsiębiorcę</w:t>
      </w:r>
      <w:r>
        <w:rPr>
          <w:rFonts w:cs="Calibri" w:ascii="Calibri" w:hAnsi="Calibri"/>
        </w:rPr>
        <w:t>”</w:t>
      </w:r>
      <w:r>
        <w:rPr>
          <w:rFonts w:cs="Calibri" w:ascii="Calibri" w:hAnsi="Calibri"/>
          <w:sz w:val="18"/>
        </w:rPr>
        <w:t>.</w:t>
      </w:r>
    </w:p>
  </w:footnote>
  <w:footnote w:id="6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Niepotrzebne skreślić.</w:t>
      </w:r>
    </w:p>
  </w:footnote>
  <w:footnote w:id="7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  <w:drawing>
        <wp:inline distT="0" distB="0" distL="0" distR="0">
          <wp:extent cx="5761355" cy="520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542" w:leader="none"/>
        <w:tab w:val="right" w:pos="1508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1:48:00Z</dcterms:created>
  <dc:creator/>
  <dc:description/>
  <cp:keywords/>
  <dc:language>en-US</dc:language>
  <cp:lastModifiedBy>Aneta Brzózka</cp:lastModifiedBy>
  <dcterms:modified xsi:type="dcterms:W3CDTF">2024-08-21T12:32:00Z</dcterms:modified>
  <cp:revision>2</cp:revision>
  <dc:subject/>
  <dc:title/>
</cp:coreProperties>
</file>